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03 марта 2022 года</w:t>
        <w:tab/>
        <w:t>№ 53/325</w:t>
      </w:r>
      <w:r>
        <w:rPr/>
        <w:t xml:space="preserve">   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оперативно - служебной деятельности  </w:t>
      </w:r>
      <w:r>
        <w:rPr>
          <w:b/>
          <w:bCs/>
          <w:sz w:val="28"/>
          <w:szCs w:val="28"/>
        </w:rPr>
        <w:t xml:space="preserve">ОМВД  России по Шилкинскому району  </w:t>
      </w:r>
      <w:r>
        <w:rPr>
          <w:b/>
          <w:sz w:val="28"/>
          <w:szCs w:val="28"/>
        </w:rPr>
        <w:t xml:space="preserve"> за  2021 год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c1"/>
        <w:spacing w:before="0" w:after="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отчет заместителя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ряхина О.К. </w:t>
      </w:r>
      <w:r>
        <w:rPr>
          <w:sz w:val="28"/>
          <w:szCs w:val="28"/>
        </w:rPr>
        <w:t>об итогах оперативно – служебной деятельности за 2021 год»,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Rec1"/>
        <w:spacing w:before="0" w:after="0"/>
        <w:ind w:right="-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тчет  заместителя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 итогах оперативно – служебной деятельности за 2021 год»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Тамара Анатольевна</cp:lastModifiedBy>
  <cp:lastPrinted>2022-03-04T16:10:00Z</cp:lastPrinted>
  <dcterms:modified xsi:type="dcterms:W3CDTF">2022-03-04T07:10:00Z</dcterms:modified>
  <cp:revision>23</cp:revision>
  <dc:subject/>
  <dc:title> </dc:title>
</cp:coreProperties>
</file>